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.03.2011 г. № 694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казателей пла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ово-хозяйствен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пред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14.11.2002 г. № 161-ФЗ                «О государственных и муниципальных унитарных предприятиях», Положения о порядке создания, управления, реорганизации и ликвидации муниципальных унитарных предприятий городского округа Тольятти, утвержденного решением Думы городского округа Тольятти от 15.02.2006 г. № 361, в соответствии с Уставом городского округа Тольятти, мэрия городского округа Тольятти ПОСТАНОВЛЯЕТ:</w:t>
      </w:r>
    </w:p>
    <w:p>
      <w:pPr>
        <w:pStyle w:val="TextBodyIndent"/>
        <w:spacing w:lineRule="auto" w:line="276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Утвердить показатели плана финансово-хозяйственной деятельности муниципальных предприятий городского округа Тольятти на 2011 год в разрезе отраслей городского хозяйства </w:t>
      </w:r>
      <w:hyperlink w:anchor="прил1">
        <w:r>
          <w:rPr>
            <w:rStyle w:val="InternetLink"/>
            <w:color w:val="000000"/>
            <w:sz w:val="28"/>
            <w:szCs w:val="28"/>
            <w:u w:val="none"/>
          </w:rPr>
          <w:t>(приложение).</w:t>
        </w:r>
      </w:hyperlink>
      <w:r>
        <w:rPr>
          <w:i/>
          <w:sz w:val="28"/>
          <w:szCs w:val="28"/>
        </w:rPr>
        <w:t xml:space="preserve"> </w:t>
      </w:r>
    </w:p>
    <w:p>
      <w:pPr>
        <w:pStyle w:val="TextBodyIndent"/>
        <w:spacing w:lineRule="auto" w:line="276"/>
        <w:ind w:firstLine="709"/>
        <w:rPr/>
      </w:pPr>
      <w:r>
        <w:rPr>
          <w:sz w:val="28"/>
          <w:szCs w:val="28"/>
        </w:rPr>
        <w:t>2. Департаменту экономического развития мэрии (Жидков Д.В.) довести утвержденные показатели плана финансово-хозяйственной деятельности до муниципальных предприятий городского округа Тольятти, отраслевых (функциональных) органов мэрии.</w:t>
      </w:r>
    </w:p>
    <w:p>
      <w:pPr>
        <w:pStyle w:val="TextBodyIndent"/>
        <w:spacing w:lineRule="auto" w:line="276"/>
        <w:ind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 Руководителям муниципальных предприятий:</w:t>
      </w:r>
    </w:p>
    <w:p>
      <w:pPr>
        <w:pStyle w:val="TextBodyIndent"/>
        <w:spacing w:lineRule="auto" w:line="276"/>
        <w:ind w:firstLine="709"/>
        <w:rPr/>
      </w:pPr>
      <w:r>
        <w:rPr>
          <w:sz w:val="28"/>
          <w:szCs w:val="28"/>
        </w:rPr>
        <w:t>3.1. Составить пла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-хозяйственной деятельности </w:t>
        <w:br/>
        <w:t xml:space="preserve">на 2011 год на основе утвержденных показателей плана финансово-хозяйственной деятельности муниципальных предприятий городского округа Тольятти на 2011 год (приложение), руководствуясь перечнем основных показателей деятельности предприятия, установленных в разделе 2 приложения № 1 к Положению о порядке подведения итогов финансово-хозяйственной деятельности муниципальных предприятий и муниципальных учреждений г. Тольятти, утвержденному постановлением мэра г. Тольятти </w:t>
        <w:br/>
        <w:t xml:space="preserve">от 09.04.2003 г. № 57-1/п. </w:t>
      </w:r>
    </w:p>
    <w:p>
      <w:pPr>
        <w:pStyle w:val="TextBodyIndent"/>
        <w:spacing w:lineRule="auto" w:line="276"/>
        <w:ind w:firstLine="709"/>
        <w:rPr/>
      </w:pPr>
      <w:r>
        <w:rPr>
          <w:sz w:val="28"/>
          <w:szCs w:val="28"/>
        </w:rPr>
        <w:t xml:space="preserve">3.2. Утвердить планы финансово-хозяйственной деятельности </w:t>
        <w:br/>
        <w:t>на 2011 год в срок до 01.04.2011 г.</w:t>
      </w:r>
    </w:p>
    <w:p>
      <w:pPr>
        <w:pStyle w:val="TextBodyIndent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3.3. Довести планы финансово-хозяйственной деятельности до сведения департамента экономического развития мэрии, отраслевых (функциональных) органов мэрии в срок до 10.04.2011 г.</w:t>
      </w:r>
    </w:p>
    <w:p>
      <w:pPr>
        <w:pStyle w:val="TextBodyIndent"/>
        <w:spacing w:lineRule="auto" w:line="276"/>
        <w:ind w:firstLine="709"/>
        <w:rPr/>
      </w:pPr>
      <w:r>
        <w:rPr>
          <w:sz w:val="28"/>
          <w:szCs w:val="28"/>
        </w:rPr>
        <w:t xml:space="preserve">3.4. Обеспечить выполнение утвержденных планов финансово-хозяйственной деятельности на 2011 год, осуществлять учет показателей и предоставлять отчетность по их выполн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5. Отчет о выполнении плана финансово-хозяйственной деятельности предоставлять в соответствующий отраслевой (функциональный) орган мэрии, в департамент экономического развития мэрии ежеквартально не позднее 25 числа месяца, следующего за последним месяцем отчетного квартал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ые предоставлять на бумажных и магнитных носител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Отраслевым (функциональным) органам мэрии осуществлять анализ выполнения планов финансово-хозяйственной деятельности подведомственных муниципальных предприятий и предоставлять его в разрезе муниципальных предприятий в департамент экономического развития мэрии не позднее 10 числа месяца, следующего за месяцем поступления отчетов. Данные предоставлять на бумажных и магнитных носител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 Департаменту экономического развития мэрии (Жидков Д.В.) ежеквартально до 20 числа месяца, следующего за месяцем поступления отчетов, представлять мэру заключение об итогах выполнения планов финансово-хозяйственной деятельности муниципальных предприятий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постановления возложить на первого заместителя мэра Кирпичникова В.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Мэр                                                                                                        А.Н.Пушк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9:45:00Z</dcterms:created>
  <dc:creator>User</dc:creator>
  <dc:description/>
  <cp:keywords/>
  <dc:language>en-US</dc:language>
  <cp:lastModifiedBy>пользователь</cp:lastModifiedBy>
  <cp:lastPrinted>2010-09-08T14:50:00Z</cp:lastPrinted>
  <dcterms:modified xsi:type="dcterms:W3CDTF">2011-03-21T05:16:00Z</dcterms:modified>
  <cp:revision>48</cp:revision>
  <dc:subject/>
  <dc:title>ПОСТАНОВЛЕНИЕ</dc:title>
</cp:coreProperties>
</file>